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</w:rPr>
      </w:pPr>
      <w:r>
        <w:rPr>
          <w:rStyle w:val="Style11"/>
          <w:rFonts w:cs="Times New Roman" w:ascii="Times New Roman" w:hAnsi="Times New Roman"/>
          <w:b w:val="false"/>
          <w:bCs/>
        </w:rPr>
        <w:t>Приложение N2</w:t>
      </w:r>
    </w:p>
    <w:p>
      <w:pPr>
        <w:pStyle w:val="Normal"/>
        <w:ind w:firstLine="698"/>
        <w:jc w:val="right"/>
        <w:rPr/>
      </w:pPr>
      <w:r>
        <w:rPr>
          <w:rStyle w:val="Style11"/>
          <w:rFonts w:cs="Times New Roman" w:ascii="Times New Roman" w:hAnsi="Times New Roman"/>
          <w:b w:val="false"/>
          <w:bCs/>
        </w:rPr>
        <w:t>к приказу начальник УСЗН</w:t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bCs/>
        </w:rPr>
      </w:pPr>
      <w:r>
        <w:rPr>
          <w:rStyle w:val="Style11"/>
          <w:rFonts w:cs="Times New Roman" w:ascii="Times New Roman" w:hAnsi="Times New Roman"/>
          <w:b w:val="false"/>
          <w:bCs/>
        </w:rPr>
        <w:t xml:space="preserve"> № </w:t>
      </w:r>
      <w:r>
        <w:rPr>
          <w:rStyle w:val="Style11"/>
          <w:rFonts w:cs="Times New Roman" w:ascii="Times New Roman" w:hAnsi="Times New Roman"/>
          <w:b w:val="false"/>
          <w:bCs/>
        </w:rPr>
        <w:t xml:space="preserve">43-общ от 30.12.2021г. </w:t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График</w:t>
        <w:br/>
        <w:t>документооборота первичных учетных документов, регистров бухгалтерского учета и форм отчетнос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2127"/>
        <w:gridCol w:w="2126"/>
        <w:gridCol w:w="1984"/>
        <w:gridCol w:w="1843"/>
        <w:gridCol w:w="321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форм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представля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 представля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сда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 (обработки)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;</w:t>
              <w:br/>
              <w:t>Периодичность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хран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bookmarkStart w:id="0" w:name="sub_14001"/>
            <w:r>
              <w:rPr>
                <w:rFonts w:cs="Times New Roman" w:ascii="Times New Roman" w:hAnsi="Times New Roman"/>
                <w:sz w:val="28"/>
                <w:szCs w:val="28"/>
              </w:rPr>
              <w:t>Акт о списании нефинансовых активов (кроме транспортных средств)</w:t>
            </w:r>
            <w:bookmarkEnd w:id="0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41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 действующая инвентаризационная коми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бухуче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проведения инвентаризации и независимой экспертизы о непригодности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 рабочих дней после утверждения руководителем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бумажном носителе;</w:t>
              <w:br/>
              <w:t>5 л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14002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кладная на внутреннее перемещение объектов </w:t>
            </w:r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нефинансов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41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о ответственное лиц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бухуче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омент совершения оп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 рабочих дней после получения накладной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ень совершения операции;</w:t>
              <w:br/>
              <w:t>На бумажном носителе;</w:t>
              <w:br/>
              <w:t>5 л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14003"/>
            <w:r>
              <w:rPr>
                <w:rFonts w:cs="Times New Roman" w:ascii="Times New Roman" w:hAnsi="Times New Roman"/>
                <w:sz w:val="28"/>
                <w:szCs w:val="28"/>
              </w:rPr>
              <w:t>Приходный кассовый ордер</w:t>
            </w:r>
            <w:bookmarkEnd w:id="2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/>
                  <w:sz w:val="28"/>
                  <w:szCs w:val="28"/>
                </w:rPr>
                <w:t>0310001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бухуч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бухуче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омент приема денежных средств,денежных документов, бланков строгой отче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ень приема денежных средств,денежных документов,бланков строгой отчетности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ень совершения операции;</w:t>
              <w:br/>
              <w:t>На бумажном носителе;</w:t>
              <w:br/>
              <w:t>5 л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" w:name="sub_14004"/>
            <w:r>
              <w:rPr>
                <w:rFonts w:cs="Times New Roman" w:ascii="Times New Roman" w:hAnsi="Times New Roman"/>
                <w:sz w:val="28"/>
                <w:szCs w:val="28"/>
              </w:rPr>
              <w:t>Расходный кассовый ордер</w:t>
            </w:r>
            <w:bookmarkEnd w:id="3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b/>
                  <w:sz w:val="28"/>
                  <w:szCs w:val="28"/>
                </w:rPr>
                <w:t>0310002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бухуч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бухуче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ень выдачи денежных средств,денежных документов, бланков строгой отче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ень выдачи денежных средств, денежных документов,бланков строгой отчетности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ень совершения операции;</w:t>
              <w:br/>
              <w:t>На бумажном носителе;</w:t>
              <w:br/>
              <w:t>5 л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4" w:name="sub_14005"/>
            <w:r>
              <w:rPr>
                <w:rFonts w:cs="Times New Roman" w:ascii="Times New Roman" w:hAnsi="Times New Roman"/>
                <w:sz w:val="28"/>
                <w:szCs w:val="28"/>
              </w:rPr>
              <w:t>Журнал регистрации приходных и расходных кассовых ордеров</w:t>
            </w:r>
            <w:bookmarkEnd w:id="4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b/>
                  <w:sz w:val="28"/>
                  <w:szCs w:val="28"/>
                </w:rPr>
                <w:t>0310003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бухуч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бухуче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омент совершения хозяйственной оп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омент совершения хозяйственной операции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электронном виде;</w:t>
              <w:br/>
              <w:t>по мере необходимости формирования;</w:t>
              <w:br/>
              <w:t>5 л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5" w:name="sub_14006"/>
            <w:r>
              <w:rPr>
                <w:rFonts w:cs="Times New Roman" w:ascii="Times New Roman" w:hAnsi="Times New Roman"/>
                <w:sz w:val="28"/>
                <w:szCs w:val="28"/>
              </w:rPr>
              <w:t>Требование-накладная</w:t>
            </w:r>
            <w:bookmarkEnd w:id="5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42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о ответственное лиц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бухуче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-го числа месяца, следующего за отчетным квартал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 рабочих дней после получения отчета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бумажном носителе;</w:t>
              <w:br/>
              <w:t>5 л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6" w:name="sub_14007"/>
            <w:r>
              <w:rPr>
                <w:rFonts w:cs="Times New Roman" w:ascii="Times New Roman" w:hAnsi="Times New Roman"/>
                <w:sz w:val="28"/>
                <w:szCs w:val="28"/>
              </w:rPr>
              <w:t>Инвентарная карточка учета нефинансовых активов</w:t>
            </w:r>
            <w:bookmarkEnd w:id="6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b/>
                  <w:sz w:val="28"/>
                  <w:szCs w:val="28"/>
                </w:rPr>
                <w:t>0504031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бухуч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бухуче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ень постановки на учет материальных цен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электронном виде;ежегодно первым рабочим днем следующего года, либо по требованию,</w:t>
              <w:br/>
              <w:t>при поступлении и выбытии объекта;</w:t>
              <w:br/>
              <w:t>5 л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отная ведо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40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бухуч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бухуче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дня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электронном виде;</w:t>
              <w:br/>
              <w:t>на бумажном носителе;</w:t>
              <w:br/>
              <w:t>5 л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7" w:name="sub_14008"/>
            <w:r>
              <w:rPr>
                <w:rFonts w:cs="Times New Roman" w:ascii="Times New Roman" w:hAnsi="Times New Roman"/>
                <w:sz w:val="28"/>
                <w:szCs w:val="28"/>
              </w:rPr>
              <w:t>Оборотная ведомость</w:t>
            </w:r>
            <w:bookmarkEnd w:id="7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нефинансовым актив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b/>
                  <w:sz w:val="28"/>
                  <w:szCs w:val="28"/>
                </w:rPr>
                <w:t>05040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бухуч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бухуче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:по материальным запасам-ежемесячно; по основным средствам-ежеквартальн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дня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электронном виде;</w:t>
              <w:br/>
              <w:t>на бумажном носителе;</w:t>
              <w:br/>
              <w:t>5 л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8" w:name="sub_14009"/>
            <w:r>
              <w:rPr>
                <w:rFonts w:cs="Times New Roman" w:ascii="Times New Roman" w:hAnsi="Times New Roman"/>
                <w:sz w:val="28"/>
                <w:szCs w:val="28"/>
              </w:rPr>
              <w:t>Книга учета бланков строгой отчетности</w:t>
            </w:r>
            <w:bookmarkEnd w:id="8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  <w:b/>
                  <w:sz w:val="28"/>
                  <w:szCs w:val="28"/>
                </w:rPr>
                <w:t>0504045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о ответственное лиц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 действующей инвентаризацион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поступления и списания БС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ень поступления, списания БСО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бумажном носителе по мере совершения операций;</w:t>
              <w:br/>
              <w:t>5 л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9" w:name="sub_14010"/>
            <w:r>
              <w:rPr>
                <w:rFonts w:cs="Times New Roman" w:ascii="Times New Roman" w:hAnsi="Times New Roman"/>
                <w:sz w:val="28"/>
                <w:szCs w:val="28"/>
              </w:rPr>
              <w:t>Авансовый отчет</w:t>
            </w:r>
            <w:bookmarkEnd w:id="9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/>
                  <w:b/>
                  <w:sz w:val="28"/>
                  <w:szCs w:val="28"/>
                </w:rPr>
                <w:t>050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5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отчетные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бухуче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ечении 3 дней по прибытии из командировки; по истечении 30 дней после совершения хозяйственной оп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рабочих дня после получения авансового отчета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бумажном носителе по мере необходимости формирования регистра;</w:t>
              <w:br/>
              <w:t>5 л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0" w:name="sub_14011"/>
            <w:r>
              <w:rPr>
                <w:rFonts w:cs="Times New Roman" w:ascii="Times New Roman" w:hAnsi="Times New Roman"/>
                <w:sz w:val="28"/>
                <w:szCs w:val="28"/>
              </w:rPr>
              <w:t>Многографная карточка</w:t>
            </w:r>
            <w:bookmarkEnd w:id="10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b/>
                  <w:sz w:val="28"/>
                  <w:szCs w:val="28"/>
                </w:rPr>
                <w:t>0504054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бухуч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бухуче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ри необход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рабочих дня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электронном виде по мере необходимости 5 л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bookmarkStart w:id="11" w:name="sub_14012"/>
            <w:r>
              <w:rPr>
                <w:rFonts w:cs="Times New Roman" w:ascii="Times New Roman" w:hAnsi="Times New Roman"/>
                <w:sz w:val="28"/>
                <w:szCs w:val="28"/>
              </w:rPr>
              <w:t>Журнал регистрации  обязательств</w:t>
            </w:r>
            <w:bookmarkEnd w:id="11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b/>
                  <w:b/>
                  <w:sz w:val="28"/>
                  <w:szCs w:val="28"/>
                </w:rPr>
                <w:t>0504064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бухуч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бухуче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ень регистрации бюджетных обязатель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ень регистрации бюджетных обязательст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;</w:t>
              <w:br/>
              <w:t>в электронном виде;</w:t>
              <w:br/>
              <w:t>5 л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2" w:name="sub_14013"/>
            <w:r>
              <w:rPr>
                <w:rFonts w:cs="Times New Roman" w:ascii="Times New Roman" w:hAnsi="Times New Roman"/>
                <w:sz w:val="28"/>
                <w:szCs w:val="28"/>
              </w:rPr>
              <w:t>Журналы операций:</w:t>
            </w:r>
            <w:bookmarkEnd w:id="12"/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 счету "Касса"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 безналичными денежными средствами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четов с подотчетными лицами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четов с поставщиками и подрядчиками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четов по оплате труда, денежному довольствию и стипендиям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 выбытию и перемещению нефинансовых активов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четов с дебиторами по доходам: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 прочим опер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b/>
                  <w:b/>
                  <w:sz w:val="28"/>
                  <w:szCs w:val="28"/>
                </w:rPr>
                <w:t>0504071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бухуч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бухуче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 в электронном виде;на бумажном носителе</w:t>
              <w:br/>
              <w:t>5 л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3" w:name="sub_14014"/>
            <w:r>
              <w:rPr>
                <w:rFonts w:cs="Times New Roman" w:ascii="Times New Roman" w:hAnsi="Times New Roman"/>
                <w:sz w:val="28"/>
                <w:szCs w:val="28"/>
              </w:rPr>
              <w:t>Главная книга</w:t>
            </w:r>
            <w:bookmarkEnd w:id="13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b/>
                  <w:b/>
                  <w:sz w:val="28"/>
                  <w:szCs w:val="28"/>
                </w:rPr>
                <w:t>0504072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бухуч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бухуче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электронном виде;</w:t>
              <w:br/>
              <w:t>ежеквартально;</w:t>
              <w:br/>
              <w:t>5 л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4" w:name="sub_14015"/>
            <w:r>
              <w:rPr>
                <w:rFonts w:cs="Times New Roman" w:ascii="Times New Roman" w:hAnsi="Times New Roman"/>
                <w:sz w:val="28"/>
                <w:szCs w:val="28"/>
              </w:rPr>
              <w:t>Инвентаризационная опись остатков на счетах учета денежных средств</w:t>
            </w:r>
            <w:bookmarkEnd w:id="14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b/>
                  <w:b/>
                  <w:sz w:val="28"/>
                  <w:szCs w:val="28"/>
                </w:rPr>
                <w:t>0504082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 действующая инвентаризационная коми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бухуче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ериод проведения инвентар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приказом о проведении инвентаризации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бумажном носителе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инвентаризации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л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5" w:name="sub_14016"/>
            <w:r>
              <w:rPr>
                <w:rFonts w:cs="Times New Roman" w:ascii="Times New Roman" w:hAnsi="Times New Roman"/>
                <w:sz w:val="28"/>
                <w:szCs w:val="28"/>
              </w:rPr>
              <w:t>Инвентаризационная опись (сличительная ведомость) бланков строгой отчетности и денежных документов</w:t>
            </w:r>
            <w:bookmarkEnd w:id="15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b/>
                  <w:b/>
                  <w:sz w:val="28"/>
                  <w:szCs w:val="28"/>
                </w:rPr>
                <w:t>0504086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 действующая инвентаризационная коми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бухуче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ериод проведения инвентаризации, согласно плана внутреннего финансов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приказом о проведении инвентаризации, согласно плана проведения внутреннего финансового контроля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бумажном носителе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инвентаризации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л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6" w:name="sub_14017"/>
            <w:r>
              <w:rPr>
                <w:rFonts w:cs="Times New Roman" w:ascii="Times New Roman" w:hAnsi="Times New Roman"/>
                <w:sz w:val="28"/>
                <w:szCs w:val="28"/>
              </w:rPr>
              <w:t>Инвентаризационная опись (сличительная ведомость) по объектам нефинансовых активов</w:t>
            </w:r>
            <w:bookmarkEnd w:id="16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b/>
                  <w:b/>
                  <w:sz w:val="28"/>
                  <w:szCs w:val="28"/>
                </w:rPr>
                <w:t>0504087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 действующая инвентаризационная коми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бухуче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ериод проведения инвентар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приказом о проведении инвентаризации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бумажном носителе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инвентаризации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л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7" w:name="sub_14018"/>
            <w:r>
              <w:rPr>
                <w:rFonts w:cs="Times New Roman" w:ascii="Times New Roman" w:hAnsi="Times New Roman"/>
                <w:sz w:val="28"/>
                <w:szCs w:val="28"/>
              </w:rPr>
              <w:t>Инвентаризационная опись наличных денежных средств</w:t>
            </w:r>
            <w:bookmarkEnd w:id="17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b/>
                  <w:b/>
                  <w:sz w:val="28"/>
                  <w:szCs w:val="28"/>
                </w:rPr>
                <w:t>0504088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 действующая инвентаризационная коми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бухуче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ериод проведения инвентаризации, согласно плана внутреннего финансов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приказом о проведении инвентаризации, согласно плана проведения внутреннего финансового контроля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бумажном носителе;</w:t>
              <w:br/>
              <w:t>при инвентаризации;</w:t>
              <w:br/>
              <w:t>5 л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8" w:name="sub_14019"/>
            <w:r>
              <w:rPr>
                <w:rFonts w:cs="Times New Roman" w:ascii="Times New Roman" w:hAnsi="Times New Roman"/>
                <w:sz w:val="28"/>
                <w:szCs w:val="28"/>
              </w:rPr>
              <w:t>Инвентаризационная опись расчетов с покупателями, поставщиками и прочими дебиторами и кредиторами</w:t>
            </w:r>
            <w:bookmarkEnd w:id="18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b/>
                  <w:b/>
                  <w:sz w:val="28"/>
                  <w:szCs w:val="28"/>
                </w:rPr>
                <w:t>0504089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 действующая инвентаризационная коми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бухуче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ериод проведения инвентар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приказом о проведении инвентаризации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бумажном носителе;</w:t>
              <w:br/>
              <w:t>при инвентаризации;</w:t>
              <w:br/>
              <w:t>5 л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bookmarkStart w:id="19" w:name="sub_14020"/>
            <w:r>
              <w:rPr>
                <w:rFonts w:cs="Times New Roman" w:ascii="Times New Roman" w:hAnsi="Times New Roman"/>
                <w:sz w:val="28"/>
                <w:szCs w:val="28"/>
              </w:rPr>
              <w:t>Инвентаризационная опись расчетов  по поступлениям</w:t>
            </w:r>
            <w:bookmarkEnd w:id="19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b/>
                  <w:b/>
                  <w:sz w:val="28"/>
                  <w:szCs w:val="28"/>
                </w:rPr>
                <w:t>0504091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 действующая инвентаризационная коми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бухуче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ериод проведения инвентар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приказом о проведении инвентаризации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бумажном носителе;</w:t>
              <w:br/>
              <w:t>при инвентаризации;</w:t>
              <w:br/>
              <w:t>5 л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0" w:name="sub_14021"/>
            <w:r>
              <w:rPr>
                <w:rFonts w:cs="Times New Roman" w:ascii="Times New Roman" w:hAnsi="Times New Roman"/>
                <w:sz w:val="28"/>
                <w:szCs w:val="28"/>
              </w:rPr>
              <w:t>Ведомость расхождений по результатам инвентаризации</w:t>
            </w:r>
            <w:bookmarkEnd w:id="20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b/>
                  <w:b/>
                  <w:sz w:val="28"/>
                  <w:szCs w:val="28"/>
                </w:rPr>
                <w:t>0504092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бухучета и сводной отчет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бухуче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приказом о проведении инвентар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приказом о проведении инвентаризации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бумажном носителе</w:t>
              <w:br/>
              <w:t>5 л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1" w:name="sub_14023"/>
            <w:r>
              <w:rPr>
                <w:rFonts w:cs="Times New Roman" w:ascii="Times New Roman" w:hAnsi="Times New Roman"/>
                <w:sz w:val="28"/>
                <w:szCs w:val="28"/>
              </w:rPr>
              <w:t>Акт о списании материальных запасов</w:t>
            </w:r>
            <w:bookmarkEnd w:id="21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b/>
                  <w:b/>
                  <w:sz w:val="28"/>
                  <w:szCs w:val="28"/>
                </w:rPr>
                <w:t>0504230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о ответственное лиц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бухуче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7-го числа месяца, следующего за отчетным квартал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 рабочих дней после получения отчета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жный носитель;</w:t>
              <w:br/>
              <w:t>5 л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bookmarkStart w:id="22" w:name="sub_14024"/>
            <w:r>
              <w:rPr>
                <w:rFonts w:cs="Times New Roman" w:ascii="Times New Roman" w:hAnsi="Times New Roman"/>
                <w:sz w:val="28"/>
                <w:szCs w:val="28"/>
              </w:rPr>
              <w:t>Расчетная ведомость</w:t>
            </w:r>
            <w:bookmarkEnd w:id="22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b/>
                  <w:b/>
                  <w:sz w:val="28"/>
                  <w:szCs w:val="28"/>
                </w:rPr>
                <w:t>050440</w:t>
              </w:r>
            </w:hyperlink>
            <w:r>
              <w:rPr>
                <w:rFonts w:cs="Times New Roman" w:ascii="Times New Roman" w:hAnsi="Times New Roman"/>
                <w:b/>
                <w:color w:val="548DD4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бухуч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бухуче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 в конце расчетного меся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и 3-х дней рабочих после завершения расчетов по заработной плате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;</w:t>
              <w:br/>
              <w:t>в электронном виде;на бумажном носителе</w:t>
              <w:br/>
              <w:t>5 л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3" w:name="sub_14025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бель учета использования рабочего времени </w:t>
            </w:r>
            <w:bookmarkEnd w:id="23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b/>
                  <w:b/>
                  <w:sz w:val="28"/>
                  <w:szCs w:val="28"/>
                </w:rPr>
                <w:t>0504421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ник, ответственный за составление табеля учета рабочего времени сотрудников структурного подразд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бухуче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16-го числа текущего месяца за первую половину месяца; не позднее  1числа   месяца следующего за отчетны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22-го числа текущего месяца за первую половину месяца; не позднее 05 числа   месяца  следующего за отчетным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;</w:t>
              <w:br/>
              <w:t>на бумажном носителе;</w:t>
              <w:br/>
              <w:t>5 л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4" w:name="sub_14026"/>
            <w:r>
              <w:rPr>
                <w:rFonts w:cs="Times New Roman" w:ascii="Times New Roman" w:hAnsi="Times New Roman"/>
                <w:sz w:val="28"/>
                <w:szCs w:val="28"/>
              </w:rPr>
              <w:t>Кассовая книга</w:t>
            </w:r>
            <w:bookmarkEnd w:id="24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b/>
                  <w:b/>
                  <w:sz w:val="28"/>
                  <w:szCs w:val="28"/>
                </w:rPr>
                <w:t>0504514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ник, ответственный за проведение кассовых опер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бухуче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ы формируются в день совершения кассовых опе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ы формируются в день совершения кассовых операций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ень совершения операции;</w:t>
              <w:br/>
              <w:t>на бумажном носителе;</w:t>
              <w:br/>
              <w:t>5 л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5" w:name="sub_14027"/>
            <w:r>
              <w:rPr>
                <w:rFonts w:cs="Times New Roman" w:ascii="Times New Roman" w:hAnsi="Times New Roman"/>
                <w:sz w:val="28"/>
                <w:szCs w:val="28"/>
              </w:rPr>
              <w:t>Извещение</w:t>
            </w:r>
            <w:bookmarkEnd w:id="25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b/>
                  <w:b/>
                  <w:sz w:val="28"/>
                  <w:szCs w:val="28"/>
                </w:rPr>
                <w:t>0504805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прави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ень приема-передачи материальных ценностей, расч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дня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бумажном носителе;</w:t>
              <w:br/>
              <w:t>по мере совершения операций 5 л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6" w:name="sub_14028"/>
            <w:r>
              <w:rPr>
                <w:rFonts w:cs="Times New Roman" w:ascii="Times New Roman" w:hAnsi="Times New Roman"/>
                <w:sz w:val="28"/>
                <w:szCs w:val="28"/>
              </w:rPr>
              <w:t>Акт о списании бланков строгой отчетности</w:t>
            </w:r>
            <w:bookmarkEnd w:id="26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b/>
                  <w:b/>
                  <w:sz w:val="28"/>
                  <w:szCs w:val="28"/>
                </w:rPr>
                <w:t>0504816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 действующая инвентаризационная коми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бухуче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результатам инвентаризации, по мере необход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дня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бумажном носителе;</w:t>
              <w:br/>
              <w:t>при проведении инвентаризации 5 л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bookmarkStart w:id="27" w:name="sub_14029"/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ая справка</w:t>
            </w:r>
            <w:bookmarkEnd w:id="27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b/>
                  <w:b/>
                  <w:sz w:val="28"/>
                  <w:szCs w:val="28"/>
                </w:rPr>
                <w:t>0504833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бухуч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бухуче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ень совершения операции; по мере необход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дня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бумажном носителе;</w:t>
              <w:br/>
              <w:t>5 л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8" w:name="sub_14030"/>
            <w:r>
              <w:rPr>
                <w:rFonts w:cs="Times New Roman" w:ascii="Times New Roman" w:hAnsi="Times New Roman"/>
                <w:sz w:val="28"/>
                <w:szCs w:val="28"/>
              </w:rPr>
              <w:t>Акт о результатах инвентаризации</w:t>
            </w:r>
            <w:bookmarkEnd w:id="28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b/>
                  <w:b/>
                  <w:sz w:val="28"/>
                  <w:szCs w:val="28"/>
                </w:rPr>
                <w:t>0504835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бухуч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бухуче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приказом о проведении инвентар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приказом о проведении инвентаризации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бумажном носителе;</w:t>
              <w:br/>
              <w:t>5 л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9" w:name="sub_14032"/>
            <w:r>
              <w:rPr>
                <w:rFonts w:cs="Times New Roman" w:ascii="Times New Roman" w:hAnsi="Times New Roman"/>
                <w:sz w:val="28"/>
                <w:szCs w:val="28"/>
              </w:rPr>
              <w:t>Выписка из лицевого счета администратора доходов бюджета</w:t>
            </w:r>
            <w:bookmarkEnd w:id="29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b/>
                  <w:b/>
                  <w:sz w:val="28"/>
                  <w:szCs w:val="28"/>
                </w:rPr>
                <w:t>0531761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Федерального казначей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бухуче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ый операционный д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-х рабочих дней после получения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ень операции;</w:t>
              <w:br/>
              <w:t>электронный носитель;</w:t>
              <w:br/>
              <w:t>5 л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0" w:name="sub_14033"/>
            <w:r>
              <w:rPr>
                <w:rFonts w:cs="Times New Roman" w:ascii="Times New Roman" w:hAnsi="Times New Roman"/>
                <w:sz w:val="28"/>
                <w:szCs w:val="28"/>
              </w:rPr>
              <w:t>Заявка на возврат</w:t>
            </w:r>
            <w:bookmarkEnd w:id="30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b/>
                  <w:b/>
                  <w:sz w:val="28"/>
                  <w:szCs w:val="28"/>
                </w:rPr>
                <w:t>0531803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бухуч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Федерального казначе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омент совершения оп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-х рабочих дней после получения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ень операции;</w:t>
              <w:br/>
              <w:t>бумажный носитель;</w:t>
              <w:br/>
              <w:t>5 л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1" w:name="sub_14034"/>
            <w:r>
              <w:rPr>
                <w:rFonts w:cs="Times New Roman" w:ascii="Times New Roman" w:hAnsi="Times New Roman"/>
                <w:sz w:val="28"/>
                <w:szCs w:val="28"/>
              </w:rPr>
              <w:t>Уведомление об уточнении вида и принадлежности платежа</w:t>
            </w:r>
            <w:bookmarkEnd w:id="31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b/>
                  <w:b/>
                  <w:sz w:val="28"/>
                  <w:szCs w:val="28"/>
                </w:rPr>
                <w:t>0531809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бухучета и сводной отчет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Федерального казначейст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ый операционный день при наличии невыяснен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-х рабочих дней после получения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ень операции;</w:t>
              <w:br/>
              <w:t>электронный носитель;</w:t>
              <w:br/>
              <w:t>5 л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hyperlink r:id="rId31">
              <w:bookmarkStart w:id="32" w:name="sub_14035"/>
              <w:r>
                <w:rPr>
                  <w:rStyle w:val="InternetLink"/>
                  <w:rFonts w:cs="Times New Roman" w:ascii="Times New Roman" w:hAnsi="Times New Roman"/>
                  <w:b/>
                  <w:b/>
                  <w:sz w:val="28"/>
                  <w:szCs w:val="28"/>
                </w:rPr>
                <w:t>Запрос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выяснение принадлежности платежа</w:t>
            </w:r>
            <w:bookmarkEnd w:id="32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Федерального казначей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бухуче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ый операционный день при наличии запро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-х рабочих дней после получения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ень операции;</w:t>
              <w:br/>
              <w:t>электронный носитель;</w:t>
              <w:br/>
              <w:t>5 л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3" w:name="sub_14036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т о приеме-передаче объекта </w:t>
            </w:r>
            <w:bookmarkEnd w:id="33"/>
            <w:r>
              <w:rPr>
                <w:rFonts w:cs="Times New Roman" w:ascii="Times New Roman" w:hAnsi="Times New Roman"/>
                <w:sz w:val="28"/>
                <w:szCs w:val="28"/>
              </w:rPr>
              <w:t>нефинансов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41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 действующая инвентаризационная коми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бухуче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-го числа месяца, следующего за отчетны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 рабочих дней после получения накладной на получение основного средства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бумажном носителе;</w:t>
              <w:br/>
              <w:t>по мере совершения операций;</w:t>
              <w:br/>
              <w:t>5 л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bookmarkStart w:id="34" w:name="sub_14037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т о приеме –сдаче отремонтированных, реконструированных, модернизированных объектов основных средств, </w:t>
            </w:r>
            <w:bookmarkEnd w:id="34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41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 действующая инвентаризационная коми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бухуче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-го числа месяца, следующего за отчетны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 рабочих дней после получения накладной на получение основного средства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бумажном носителе;</w:t>
              <w:br/>
              <w:t>по мере совершения операций;</w:t>
              <w:br/>
              <w:t>5 л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5" w:name="sub_14038"/>
            <w:r>
              <w:rPr>
                <w:rFonts w:cs="Times New Roman" w:ascii="Times New Roman" w:hAnsi="Times New Roman"/>
                <w:sz w:val="28"/>
                <w:szCs w:val="28"/>
              </w:rPr>
              <w:t>Заявление на выдачу денег под отчет на командировочные расходы</w:t>
            </w:r>
            <w:bookmarkEnd w:id="35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w:anchor="sub_14300">
              <w:r>
                <w:rPr>
                  <w:rStyle w:val="InternetLink"/>
                  <w:rFonts w:cs="Times New Roman" w:ascii="Times New Roman" w:hAnsi="Times New Roman"/>
                  <w:b/>
                  <w:b/>
                  <w:sz w:val="28"/>
                  <w:szCs w:val="28"/>
                </w:rPr>
                <w:t>собственноручно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ник, направляемый в командировку; при совершении хозяйственной опе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бухуче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чем за 3 дня до отъезда в командировку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чем за 1 день до отъезда в командировку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Приказом о командировании;</w:t>
              <w:br/>
              <w:t>бумажный носитель;</w:t>
              <w:br/>
              <w:t>5 л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6" w:name="sub_14040"/>
            <w:r>
              <w:rPr>
                <w:rFonts w:cs="Times New Roman" w:ascii="Times New Roman" w:hAnsi="Times New Roman"/>
                <w:sz w:val="28"/>
                <w:szCs w:val="28"/>
              </w:rPr>
              <w:t>Реестр заработной платы сотрудников, перечисляемой в Сбербанк</w:t>
            </w:r>
            <w:bookmarkEnd w:id="36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w:anchor="sub_14500">
              <w:r>
                <w:rPr>
                  <w:rStyle w:val="InternetLink"/>
                  <w:rFonts w:cs="Times New Roman" w:ascii="Times New Roman" w:hAnsi="Times New Roman"/>
                  <w:b/>
                  <w:b/>
                  <w:sz w:val="28"/>
                  <w:szCs w:val="28"/>
                </w:rPr>
                <w:t>Приложение N 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бухуч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АО Сбербанк 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3 дня до срока перечисления заработной платы на банковские карты работ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1-2 дня до срока перечисления заработной платы на банковские карты работников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;</w:t>
              <w:br/>
              <w:t>на бумажном носителе;</w:t>
              <w:br/>
              <w:t>5 л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7" w:name="sub_14041"/>
            <w:r>
              <w:rPr>
                <w:rFonts w:cs="Times New Roman" w:ascii="Times New Roman" w:hAnsi="Times New Roman"/>
                <w:sz w:val="28"/>
                <w:szCs w:val="28"/>
              </w:rPr>
              <w:t>Заявление о предоставлении стандартного налогового вычета</w:t>
            </w:r>
            <w:bookmarkEnd w:id="37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w:anchor="sub_14600">
              <w:r>
                <w:rPr>
                  <w:rStyle w:val="InternetLink"/>
                  <w:rFonts w:cs="Times New Roman" w:ascii="Times New Roman" w:hAnsi="Times New Roman"/>
                  <w:b/>
                  <w:b/>
                  <w:sz w:val="28"/>
                  <w:szCs w:val="28"/>
                </w:rPr>
                <w:t>Приложение N 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бухуч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бухуче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подачи Зая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1-2 дня до срока перечисления заработной платы на банковские карты работников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бумажном носителе;</w:t>
              <w:br/>
              <w:t>по мере совершения операций</w:t>
              <w:br/>
              <w:t>ДМН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8" w:name="sub_14044"/>
            <w:r>
              <w:rPr>
                <w:rFonts w:cs="Times New Roman" w:ascii="Times New Roman" w:hAnsi="Times New Roman"/>
                <w:sz w:val="28"/>
                <w:szCs w:val="28"/>
              </w:rPr>
              <w:t>Акт выполненных работ (услуг)</w:t>
            </w:r>
            <w:bookmarkEnd w:id="38"/>
            <w:r>
              <w:rPr>
                <w:rFonts w:cs="Times New Roman" w:ascii="Times New Roman" w:hAnsi="Times New Roman"/>
                <w:sz w:val="28"/>
                <w:szCs w:val="28"/>
              </w:rPr>
              <w:t>/ доп.соглашения, с/фактуры, акты выполненных работ по поставщикам за услуги по расчету компенсации на Ж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. с контрактом (договоро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-заказчик/ отдел льг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бухуч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. с контрактом/ датой входящей корреспонде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 рабочих дней после представления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бумажном носителе;</w:t>
              <w:br/>
              <w:t>по мере совершения операций;</w:t>
              <w:br/>
              <w:t>5 л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bookmarkStart w:id="39" w:name="sub_14045"/>
            <w:r>
              <w:rPr>
                <w:rFonts w:cs="Times New Roman" w:ascii="Times New Roman" w:hAnsi="Times New Roman"/>
                <w:sz w:val="28"/>
                <w:szCs w:val="28"/>
              </w:rPr>
              <w:t>Приказ о приеме , работника на работу</w:t>
            </w:r>
            <w:bookmarkEnd w:id="39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бланке орган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ад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бухуче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первого рабочего дня вновь принимаемого на рабо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рабочих дня после получения приказа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бумажном носителе;</w:t>
              <w:br/>
              <w:t>по мере совершения операций;</w:t>
              <w:br/>
              <w:t>5 л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40" w:name="sub_14046"/>
            <w:r>
              <w:rPr>
                <w:rFonts w:cs="Times New Roman" w:ascii="Times New Roman" w:hAnsi="Times New Roman"/>
                <w:sz w:val="28"/>
                <w:szCs w:val="28"/>
              </w:rPr>
              <w:t>Приказ об установлении надбавок к должностному окладу, единовременных выплат</w:t>
            </w:r>
            <w:bookmarkEnd w:id="40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бланке орган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ад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бухуче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дня установления надбавок (выпла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рабочих дня после получения приказа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бумажном носителе;</w:t>
              <w:br/>
              <w:t>по мере совершения операций;</w:t>
              <w:br/>
              <w:t>5 л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41" w:name="sub_14047"/>
            <w:r>
              <w:rPr>
                <w:rFonts w:cs="Times New Roman" w:ascii="Times New Roman" w:hAnsi="Times New Roman"/>
                <w:sz w:val="28"/>
                <w:szCs w:val="28"/>
              </w:rPr>
              <w:t>Приказ об увольнении работника</w:t>
            </w:r>
            <w:bookmarkEnd w:id="41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бланке орган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ад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бухуче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ень увольнения работ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ень увольнения работника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бумажном носителе;</w:t>
              <w:br/>
              <w:t>по мере совершения операций;</w:t>
              <w:br/>
              <w:t>5 л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42" w:name="sub_14048"/>
            <w:r>
              <w:rPr>
                <w:rFonts w:cs="Times New Roman" w:ascii="Times New Roman" w:hAnsi="Times New Roman"/>
                <w:sz w:val="28"/>
                <w:szCs w:val="28"/>
              </w:rPr>
              <w:t>Приказ о предоставлении отпуска работнику</w:t>
            </w:r>
            <w:bookmarkEnd w:id="42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бланке орган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ад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бухуче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чем за 10 рабочих дней до наступления отпу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рабочих дня после получения приказа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бумажном носителе;</w:t>
              <w:br/>
              <w:t>по мере совершения операций;</w:t>
              <w:br/>
              <w:t>5 л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43" w:name="sub_14049"/>
            <w:r>
              <w:rPr>
                <w:rFonts w:cs="Times New Roman" w:ascii="Times New Roman" w:hAnsi="Times New Roman"/>
                <w:sz w:val="28"/>
                <w:szCs w:val="28"/>
              </w:rPr>
              <w:t>Заявление на единовременную выплату при предоставлении ежегодного оплачиваемого отпуска</w:t>
            </w:r>
            <w:bookmarkEnd w:id="43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льной форм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ад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бухуче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чем за 10 рабочих дней до наступления отпу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рабочих дня после получения заявления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бумажном носителе;</w:t>
              <w:br/>
              <w:t>по мере совершения операций;</w:t>
              <w:br/>
              <w:t>5 л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44" w:name="sub_14050"/>
            <w:r>
              <w:rPr>
                <w:rFonts w:cs="Times New Roman" w:ascii="Times New Roman" w:hAnsi="Times New Roman"/>
                <w:sz w:val="28"/>
                <w:szCs w:val="28"/>
              </w:rPr>
              <w:t>Заявление на выплату материальной помощи</w:t>
            </w:r>
            <w:bookmarkEnd w:id="44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льной форм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ад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бухуче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чем за 10 рабочих дней до наступления отпу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рабочих дня после получения заявления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бумажном носителе;</w:t>
              <w:br/>
              <w:t>по мере совершения операций;</w:t>
              <w:br/>
              <w:t>5 л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2">
              <w:bookmarkStart w:id="45" w:name="sub_14051"/>
              <w:r>
                <w:rPr>
                  <w:rStyle w:val="InternetLink"/>
                  <w:rFonts w:cs="Times New Roman" w:ascii="Times New Roman" w:hAnsi="Times New Roman"/>
                  <w:b/>
                  <w:b/>
                  <w:sz w:val="28"/>
                  <w:szCs w:val="28"/>
                </w:rPr>
                <w:t>Больничный лист</w:t>
              </w:r>
            </w:hyperlink>
            <w:bookmarkEnd w:id="45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ной форм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ад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бухуче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30-го числа каждого меся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5-го числа месяца следующего за отчетным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бумажном носителе</w:t>
              <w:br/>
              <w:t>5 л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46" w:name="sub_14053"/>
            <w:r>
              <w:rPr>
                <w:rFonts w:cs="Times New Roman" w:ascii="Times New Roman" w:hAnsi="Times New Roman"/>
                <w:sz w:val="28"/>
                <w:szCs w:val="28"/>
              </w:rPr>
              <w:t>Расчет по начисленным и уплаченным страховым взносам на обязательное социальное страхование</w:t>
            </w:r>
            <w:bookmarkEnd w:id="46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b/>
                  <w:b/>
                  <w:sz w:val="28"/>
                  <w:szCs w:val="28"/>
                </w:rPr>
                <w:t>Форма - 4 ФСС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бухучета отчет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-е число месяца, следующего за отчетным квартал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едставления отчета - 15-е число месяца, следующего за отчетным кварталом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;</w:t>
              <w:br/>
              <w:t>бумажный носитель;</w:t>
              <w:br/>
              <w:t>5 л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47" w:name="sub_14054"/>
            <w:r>
              <w:rPr>
                <w:rFonts w:cs="Times New Roman" w:ascii="Times New Roman" w:hAnsi="Times New Roman"/>
                <w:sz w:val="28"/>
                <w:szCs w:val="28"/>
              </w:rPr>
              <w:t>Сведения о численности, заработной плате и движении работников</w:t>
            </w:r>
            <w:bookmarkEnd w:id="47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b/>
                  <w:b/>
                  <w:sz w:val="28"/>
                  <w:szCs w:val="28"/>
                </w:rPr>
                <w:t>П-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548DD4"/>
                <w:sz w:val="28"/>
                <w:szCs w:val="28"/>
              </w:rPr>
              <w:t>П-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бухуч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комитет РФ по статисти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-е число месяца, следующего за отчетным квартал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едставления отчета - 15-е число месяца, следующего за отчетным кварталом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;</w:t>
              <w:br/>
              <w:t>бумажный носитель;</w:t>
              <w:br/>
              <w:t>5 л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48" w:name="sub_14055"/>
            <w:r>
              <w:rPr>
                <w:rFonts w:cs="Times New Roman" w:ascii="Times New Roman" w:hAnsi="Times New Roman"/>
                <w:sz w:val="28"/>
                <w:szCs w:val="28"/>
              </w:rPr>
              <w:t>Налоговая декларация по налогу на добавленную стоимость</w:t>
            </w:r>
            <w:bookmarkEnd w:id="48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b/>
                  <w:b/>
                  <w:sz w:val="28"/>
                  <w:szCs w:val="28"/>
                </w:rPr>
                <w:t>кнд 1151001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бухуч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ФНС N 10 по Челяби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-е число месяца, следующего за отчетным квартал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едставления отчета - 20-е число месяца, следующего за отчетным кварталом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;</w:t>
              <w:br/>
              <w:t>бумажный носитель;</w:t>
              <w:br/>
              <w:t>5 л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bookmarkStart w:id="49" w:name="sub_14056"/>
            <w:r>
              <w:rPr>
                <w:rFonts w:cs="Times New Roman" w:ascii="Times New Roman" w:hAnsi="Times New Roman"/>
                <w:sz w:val="28"/>
                <w:szCs w:val="28"/>
              </w:rPr>
              <w:t>Расчет по начисленным и уплаченным страховым взносам на обязательное пенсионное страхование в ПФР, страховым взносам на обязательное медицинское страхование в ФФОМС ,ФСС плательщиками страховых взносов, производящими выплаты физическим лицам</w:t>
            </w:r>
            <w:bookmarkEnd w:id="49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b/>
                  <w:b/>
                  <w:sz w:val="28"/>
                  <w:szCs w:val="28"/>
                </w:rPr>
                <w:t>кнд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olor w:val="548DD4"/>
                <w:sz w:val="28"/>
                <w:szCs w:val="28"/>
              </w:rPr>
              <w:t>11511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бухуч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ФН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альные    В установленные законодательством с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альныеВ установленные законодательством сроки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;</w:t>
              <w:br/>
              <w:t>бумажный носитель;</w:t>
              <w:br/>
              <w:t>5 л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50" w:name="sub_14057"/>
            <w:r>
              <w:rPr>
                <w:rFonts w:cs="Times New Roman" w:ascii="Times New Roman" w:hAnsi="Times New Roman"/>
                <w:sz w:val="28"/>
                <w:szCs w:val="28"/>
              </w:rPr>
              <w:t>Налоговая декларация по налогу на имущество</w:t>
            </w:r>
            <w:bookmarkEnd w:id="50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нд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b/>
                  <w:b/>
                  <w:sz w:val="28"/>
                  <w:szCs w:val="28"/>
                </w:rPr>
                <w:t>115202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b/>
                  <w:b/>
                  <w:sz w:val="28"/>
                  <w:szCs w:val="28"/>
                </w:rPr>
                <w:t>1152028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бухуч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ФНС N 10 по Челяби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-е число месяца, следующего за отчетным квартал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едставления отчета - 30-е число месяца, следующего за отчетным кварталом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;</w:t>
              <w:br/>
              <w:t>бумажный носитель;</w:t>
              <w:br/>
              <w:t>5 л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51" w:name="sub_14058"/>
            <w:r>
              <w:rPr>
                <w:rFonts w:cs="Times New Roman" w:ascii="Times New Roman" w:hAnsi="Times New Roman"/>
                <w:sz w:val="28"/>
                <w:szCs w:val="28"/>
              </w:rPr>
              <w:t>Налоговая декларация по налогу на прибыль</w:t>
            </w:r>
            <w:bookmarkEnd w:id="51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b/>
                  <w:b/>
                  <w:sz w:val="28"/>
                  <w:szCs w:val="28"/>
                </w:rPr>
                <w:t>КНД 1151006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бухуч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ФНС N 10 по Челяби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-е марта, года следующего за истекшим налоговым перио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-е марта, года следующего за истекшим налоговым периодом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 электронный носитель 5 л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52" w:name="sub_14059"/>
            <w:r>
              <w:rPr>
                <w:rFonts w:cs="Times New Roman" w:ascii="Times New Roman" w:hAnsi="Times New Roman"/>
                <w:sz w:val="28"/>
                <w:szCs w:val="28"/>
              </w:rPr>
              <w:t>Отчет об исполнении бюджета главного распорядителя (распорядителя), получателя средств бюджета</w:t>
            </w:r>
            <w:bookmarkEnd w:id="52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b/>
                  <w:b/>
                  <w:sz w:val="28"/>
                  <w:szCs w:val="28"/>
                </w:rPr>
                <w:t>0503127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бухуч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Еткульского муниципального района; Министерство социальных отношений Челяби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5-го числа месяца, следующего за отчетны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едставления отчета - 5-е число месяца, следующего за отчетным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 электронный  на бумажном носителе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 л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53" w:name="sub_14061"/>
            <w:r>
              <w:rPr>
                <w:rFonts w:cs="Times New Roman" w:ascii="Times New Roman" w:hAnsi="Times New Roman"/>
                <w:sz w:val="28"/>
                <w:szCs w:val="28"/>
              </w:rPr>
              <w:t>Справка по внутренним расчетам</w:t>
            </w:r>
            <w:bookmarkEnd w:id="53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b/>
                  <w:b/>
                  <w:sz w:val="28"/>
                  <w:szCs w:val="28"/>
                </w:rPr>
                <w:t>0503125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бухуч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Еткульского муниципального района; Министерство социальных отношений Челяби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5-го числа месяца, следующего за отчетны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едставления отчета - 5-е число месяца, следующего за отчетным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 электронный  на бумажном носителе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 л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54" w:name="sub_14062"/>
            <w:r>
              <w:rPr>
                <w:rFonts w:cs="Times New Roman" w:ascii="Times New Roman" w:hAnsi="Times New Roman"/>
                <w:sz w:val="28"/>
                <w:szCs w:val="28"/>
              </w:rPr>
              <w:t>Сводный бюджетный и сводный бухгалтерский отчеты в установленном объеме</w:t>
            </w:r>
            <w:bookmarkEnd w:id="54"/>
            <w:r>
              <w:rPr>
                <w:rFonts w:cs="Times New Roman" w:ascii="Times New Roman" w:hAnsi="Times New Roman"/>
                <w:sz w:val="28"/>
                <w:szCs w:val="28"/>
              </w:rPr>
              <w:t>( ежеквартальный, годов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бухуч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управление администрации Еткульского муниципального района; Министерство социальных отношений Челябинской обла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рафику Финансового управления , Министерства социальных отношений Челяби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рафику Минфина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носитель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альный - 5 лет;</w:t>
              <w:br/>
              <w:t>годовой - постоянн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55" w:name="sub_14065"/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доходах физического лица за год</w:t>
            </w:r>
            <w:bookmarkEnd w:id="55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b/>
                  <w:b/>
                  <w:sz w:val="28"/>
                  <w:szCs w:val="28"/>
                </w:rPr>
                <w:t>2-НДФЛ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бухуч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ФНС N 10 по Челяби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 до 30 ма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едставления отчета - ежегодно до 31 марта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;</w:t>
              <w:br/>
              <w:t>бумажный носитель;</w:t>
              <w:br/>
              <w:t>5 л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72F"/>
                <w:sz w:val="28"/>
                <w:szCs w:val="28"/>
                <w:shd w:fill="FFFFFF" w:val="clear"/>
              </w:rPr>
              <w:t>Расчет</w:t>
            </w:r>
            <w:r>
              <w:rPr>
                <w:rFonts w:cs="Times New Roman" w:ascii="Times New Roman" w:hAnsi="Times New Roman"/>
                <w:color w:val="22272F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color w:val="22272F"/>
                <w:sz w:val="28"/>
                <w:szCs w:val="28"/>
                <w:shd w:fill="FFFFFF" w:val="clear"/>
              </w:rPr>
              <w:t>сумм налога на доходы физических лиц, исчисленных и удержанных налоговым аген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548DD4"/>
                <w:sz w:val="28"/>
                <w:szCs w:val="28"/>
              </w:rPr>
            </w:pPr>
            <w:r>
              <w:rPr>
                <w:b/>
                <w:color w:val="548DD4"/>
                <w:shd w:fill="FFFFFF" w:val="clear"/>
              </w:rPr>
              <w:t>6 НДФЛ кнд 11510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бухуч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ФНС N 10 по Челяби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     в установленные законодательством с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  в установленные законодательством сроки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;</w:t>
              <w:br/>
              <w:t>бумажный носитель;</w:t>
              <w:br/>
              <w:t>5 л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застрахованных лиц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ЗВ-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бухуч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Ф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 до 10 числа месяца следующего за отчетны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 до 10 числа месяца следующего за отчетным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;</w:t>
              <w:br/>
              <w:t>бумажный носитель;</w:t>
              <w:br/>
              <w:t>5 л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56" w:name="sub_14067"/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ая, статистическая отчетность</w:t>
            </w:r>
            <w:bookmarkEnd w:id="56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b/>
                  <w:b/>
                  <w:sz w:val="28"/>
                  <w:szCs w:val="28"/>
                </w:rPr>
                <w:t>Форма N 1-Т (ГМС)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b/>
                  <w:b/>
                  <w:sz w:val="28"/>
                  <w:szCs w:val="28"/>
                </w:rPr>
                <w:t>N 11 (краткая)</w:t>
              </w:r>
            </w:hyperlink>
            <w:r>
              <w:rPr>
                <w:rFonts w:cs="Times New Roman" w:ascii="Times New Roman" w:hAnsi="Times New Roman"/>
                <w:b/>
                <w:color w:val="548DD4"/>
                <w:sz w:val="28"/>
                <w:szCs w:val="28"/>
              </w:rPr>
              <w:t>и прочая статистическая отчет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бухуч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комитет по статисти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установленные законодательством с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установленные законодательством сроки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;</w:t>
              <w:br/>
              <w:t>бумажный носитель;</w:t>
              <w:br/>
              <w:t>5 л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ы сверок с ПАО Сбербанк России, ФГУП Почта России, отчеты по задолженности перед гражданами по выплате различных пособий и компенсацион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ы УСЗ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Отдел бух. уч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5 числа месяца следующего за отчетны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и 3 рабочих дней после предоставления актов и отчета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, бумажный носитель, 5 л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естры на перечисление межбюджетных трансфертов для оформления заявок на кассовый рас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ы УСЗ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бух. уч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ень поступления реестров если реестры предоставлены до 9-00 утра в отдел бух. учета, и на следующий день если реестры предоставлены после 9-00 ут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ень поступления реестров если реестры предоставлены до 9-00 утра в отдел бух. учета, и на следующий день если реестры предоставлены после 9-00 утра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поступления реестров; бумажный носитель; 5 лет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7"/>
        <w:gridCol w:w="3432"/>
      </w:tblGrid>
      <w:tr>
        <w:trPr/>
        <w:tc>
          <w:tcPr>
            <w:tcW w:w="6867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СЗН</w:t>
            </w:r>
          </w:p>
        </w:tc>
        <w:tc>
          <w:tcPr>
            <w:tcW w:w="3432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уров В.А.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799" w:right="799" w:gutter="0" w:header="0" w:top="899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Cs/>
          <w:sz w:val="28"/>
          <w:szCs w:val="28"/>
        </w:rPr>
        <w:t>Приложение N1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Cs/>
          <w:sz w:val="28"/>
          <w:szCs w:val="28"/>
        </w:rPr>
        <w:t xml:space="preserve">к </w:t>
      </w:r>
      <w:hyperlink w:anchor="sub_14000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графику</w:t>
        </w:r>
      </w:hyperlink>
      <w:r>
        <w:rPr>
          <w:rStyle w:val="Style11"/>
          <w:rFonts w:cs="Times New Roman" w:ascii="Times New Roman" w:hAnsi="Times New Roman"/>
          <w:bCs/>
          <w:sz w:val="28"/>
          <w:szCs w:val="28"/>
        </w:rPr>
        <w:t xml:space="preserve"> документооборота первичных учетных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Cs/>
          <w:sz w:val="28"/>
          <w:szCs w:val="28"/>
        </w:rPr>
        <w:t>документов, регистров бухгалтерского учета и форм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Cs/>
          <w:sz w:val="28"/>
          <w:szCs w:val="28"/>
        </w:rPr>
        <w:t xml:space="preserve">отчетности </w:t>
      </w:r>
      <w:hyperlink w:anchor="sub_10000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Учетной политики</w:t>
        </w:r>
      </w:hyperlink>
      <w:r>
        <w:rPr>
          <w:rStyle w:val="Style11"/>
          <w:rFonts w:cs="Times New Roman" w:ascii="Times New Roman" w:hAnsi="Times New Roman"/>
          <w:bCs/>
          <w:sz w:val="28"/>
          <w:szCs w:val="28"/>
        </w:rPr>
        <w:t xml:space="preserve"> УСЗН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Cs/>
          <w:sz w:val="28"/>
          <w:szCs w:val="28"/>
        </w:rPr>
        <w:t>от 30.12.2021 г. N 43-общ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социальной защиты населения администрации Еткульского муниципального района</w:t>
        <w:br/>
        <w:t>ИНН 7430005395 КПП 743001001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 заработной платы сотрудников, перечисляемой в Сбербанк</w:t>
        <w:br/>
        <w:t>N ________ от 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3448"/>
        <w:gridCol w:w="3240"/>
        <w:gridCol w:w="2523"/>
      </w:tblGrid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 п/п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трудник (ФИО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вой счет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о (руб.)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Cs/>
          <w:sz w:val="28"/>
          <w:szCs w:val="28"/>
        </w:rPr>
        <w:t>Приложение N 2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Cs/>
          <w:sz w:val="28"/>
          <w:szCs w:val="28"/>
        </w:rPr>
        <w:t xml:space="preserve">к </w:t>
      </w:r>
      <w:hyperlink w:anchor="sub_14000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графику</w:t>
        </w:r>
      </w:hyperlink>
      <w:r>
        <w:rPr>
          <w:rStyle w:val="Style11"/>
          <w:rFonts w:cs="Times New Roman" w:ascii="Times New Roman" w:hAnsi="Times New Roman"/>
          <w:bCs/>
          <w:sz w:val="28"/>
          <w:szCs w:val="28"/>
        </w:rPr>
        <w:t xml:space="preserve"> документооборота первичных учетных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Cs/>
          <w:sz w:val="28"/>
          <w:szCs w:val="28"/>
        </w:rPr>
        <w:t>документов, регистров бухгалтерского учета и форм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Cs/>
          <w:sz w:val="28"/>
          <w:szCs w:val="28"/>
        </w:rPr>
        <w:t xml:space="preserve">отчетности </w:t>
      </w:r>
      <w:hyperlink w:anchor="sub_10000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Учетной политики</w:t>
        </w:r>
      </w:hyperlink>
      <w:r>
        <w:rPr>
          <w:rStyle w:val="Style11"/>
          <w:rFonts w:cs="Times New Roman" w:ascii="Times New Roman" w:hAnsi="Times New Roman"/>
          <w:bCs/>
          <w:sz w:val="28"/>
          <w:szCs w:val="28"/>
        </w:rPr>
        <w:t xml:space="preserve"> УСЗН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Cs/>
          <w:sz w:val="28"/>
          <w:szCs w:val="28"/>
        </w:rPr>
        <w:t>от 31.12.2021 г. N 43-общ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Cs/>
          <w:sz w:val="28"/>
          <w:szCs w:val="28"/>
        </w:rPr>
        <w:t>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Style w:val="Style11"/>
          <w:rFonts w:cs="Times New Roman" w:ascii="Times New Roman" w:hAnsi="Times New Roman"/>
          <w:bCs/>
          <w:sz w:val="28"/>
          <w:szCs w:val="28"/>
        </w:rPr>
        <w:t>Начальнику УСЗН Бурову В.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Style w:val="Style11"/>
          <w:rFonts w:cs="Times New Roman" w:ascii="Times New Roman" w:hAnsi="Times New Roman"/>
          <w:bCs/>
          <w:sz w:val="28"/>
          <w:szCs w:val="28"/>
        </w:rPr>
        <w:t>от 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Style w:val="Style11"/>
          <w:rFonts w:cs="Times New Roman" w:ascii="Times New Roman" w:hAnsi="Times New Roman"/>
          <w:bCs/>
          <w:sz w:val="28"/>
          <w:szCs w:val="28"/>
        </w:rPr>
        <w:t>Ф.И.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едоставить стандартный налоговый вычет, предусмотренный действующим законодательством (указывается пункт и статья Налогового кодекса РФ) в связи с тем, что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в произвольной форме описать конкретную ситуацию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sz w:val="24"/>
      <w:szCs w:val="24"/>
      <w:lang w:val="ru-RU" w:bidi="ar-SA"/>
    </w:rPr>
  </w:style>
  <w:style w:type="character" w:styleId="4">
    <w:name w:val="Заголовок 4 Знак"/>
    <w:qFormat/>
    <w:rPr>
      <w:rFonts w:ascii="Arial" w:hAnsi="Arial" w:cs="Arial"/>
      <w:sz w:val="24"/>
      <w:szCs w:val="24"/>
      <w:lang w:val="ru-RU" w:bidi="ar-SA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Верхний колонтитул Знак"/>
    <w:qFormat/>
    <w:rPr>
      <w:rFonts w:ascii="Arial" w:hAnsi="Arial" w:cs="Arial"/>
      <w:sz w:val="26"/>
      <w:szCs w:val="26"/>
      <w:lang w:val="ru-RU" w:bidi="ar-SA"/>
    </w:rPr>
  </w:style>
  <w:style w:type="character" w:styleId="Style14">
    <w:name w:val="Нижний колонтитул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1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17">
    <w:name w:val="Прижатый влево"/>
    <w:basedOn w:val="Normal"/>
    <w:next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ome.garant.ru/document?id=12013060&amp;sub=10" TargetMode="External"/><Relationship Id="rId3" Type="http://schemas.openxmlformats.org/officeDocument/2006/relationships/hyperlink" Target="http://home.garant.ru/document?id=12013060&amp;sub=20" TargetMode="External"/><Relationship Id="rId4" Type="http://schemas.openxmlformats.org/officeDocument/2006/relationships/hyperlink" Target="http://home.garant.ru/document?id=12013060&amp;sub=30" TargetMode="External"/><Relationship Id="rId5" Type="http://schemas.openxmlformats.org/officeDocument/2006/relationships/hyperlink" Target="http://home.garant.ru/document?id=12081350&amp;sub=4001" TargetMode="External"/><Relationship Id="rId6" Type="http://schemas.openxmlformats.org/officeDocument/2006/relationships/hyperlink" Target="http://home.garant.ru/document?id=12081350&amp;sub=4006" TargetMode="External"/><Relationship Id="rId7" Type="http://schemas.openxmlformats.org/officeDocument/2006/relationships/hyperlink" Target="http://home.garant.ru/document?id=12081350&amp;sub=4013" TargetMode="External"/><Relationship Id="rId8" Type="http://schemas.openxmlformats.org/officeDocument/2006/relationships/hyperlink" Target="http://home.garant.ru/document?id=12081350&amp;sub=4017" TargetMode="External"/><Relationship Id="rId9" Type="http://schemas.openxmlformats.org/officeDocument/2006/relationships/hyperlink" Target="http://home.garant.ru/document?id=12081350&amp;sub=4021" TargetMode="External"/><Relationship Id="rId10" Type="http://schemas.openxmlformats.org/officeDocument/2006/relationships/hyperlink" Target="http://home.garant.ru/document?id=12081350&amp;sub=4030" TargetMode="External"/><Relationship Id="rId11" Type="http://schemas.openxmlformats.org/officeDocument/2006/relationships/hyperlink" Target="http://home.garant.ru/document?id=12081350&amp;sub=4031" TargetMode="External"/><Relationship Id="rId12" Type="http://schemas.openxmlformats.org/officeDocument/2006/relationships/hyperlink" Target="http://home.garant.ru/document?id=12081350&amp;sub=4032" TargetMode="External"/><Relationship Id="rId13" Type="http://schemas.openxmlformats.org/officeDocument/2006/relationships/hyperlink" Target="http://home.garant.ru/document?id=12081350&amp;sub=4034" TargetMode="External"/><Relationship Id="rId14" Type="http://schemas.openxmlformats.org/officeDocument/2006/relationships/hyperlink" Target="http://home.garant.ru/document?id=12081350&amp;sub=4038" TargetMode="External"/><Relationship Id="rId15" Type="http://schemas.openxmlformats.org/officeDocument/2006/relationships/hyperlink" Target="http://home.garant.ru/document?id=12081350&amp;sub=4039" TargetMode="External"/><Relationship Id="rId16" Type="http://schemas.openxmlformats.org/officeDocument/2006/relationships/hyperlink" Target="http://home.garant.ru/document?id=12081350&amp;sub=4040" TargetMode="External"/><Relationship Id="rId17" Type="http://schemas.openxmlformats.org/officeDocument/2006/relationships/hyperlink" Target="http://home.garant.ru/document?id=12081350&amp;sub=4041" TargetMode="External"/><Relationship Id="rId18" Type="http://schemas.openxmlformats.org/officeDocument/2006/relationships/hyperlink" Target="http://home.garant.ru/document?id=12081350&amp;sub=4042" TargetMode="External"/><Relationship Id="rId19" Type="http://schemas.openxmlformats.org/officeDocument/2006/relationships/hyperlink" Target="http://home.garant.ru/document?id=12081350&amp;sub=4043" TargetMode="External"/><Relationship Id="rId20" Type="http://schemas.openxmlformats.org/officeDocument/2006/relationships/hyperlink" Target="http://home.garant.ru/document?id=12081350&amp;sub=2006" TargetMode="External"/><Relationship Id="rId21" Type="http://schemas.openxmlformats.org/officeDocument/2006/relationships/hyperlink" Target="http://home.garant.ru/document?id=12081350&amp;sub=2007" TargetMode="External"/><Relationship Id="rId22" Type="http://schemas.openxmlformats.org/officeDocument/2006/relationships/hyperlink" Target="http://home.garant.ru/document?id=12081350&amp;sub=2010" TargetMode="External"/><Relationship Id="rId23" Type="http://schemas.openxmlformats.org/officeDocument/2006/relationships/hyperlink" Target="http://home.garant.ru/document?id=12081350&amp;sub=2014" TargetMode="External"/><Relationship Id="rId24" Type="http://schemas.openxmlformats.org/officeDocument/2006/relationships/hyperlink" Target="http://home.garant.ru/document?id=12081350&amp;sub=2016" TargetMode="External"/><Relationship Id="rId25" Type="http://schemas.openxmlformats.org/officeDocument/2006/relationships/hyperlink" Target="http://home.garant.ru/document?id=12081350&amp;sub=2017" TargetMode="External"/><Relationship Id="rId26" Type="http://schemas.openxmlformats.org/officeDocument/2006/relationships/hyperlink" Target="http://home.garant.ru/document?id=12081350&amp;sub=2020" TargetMode="External"/><Relationship Id="rId27" Type="http://schemas.openxmlformats.org/officeDocument/2006/relationships/hyperlink" Target="http://home.garant.ru/document?id=12081350&amp;sub=2021" TargetMode="External"/><Relationship Id="rId28" Type="http://schemas.openxmlformats.org/officeDocument/2006/relationships/hyperlink" Target="http://home.garant.ru/document?id=12062761&amp;sub=8000" TargetMode="External"/><Relationship Id="rId29" Type="http://schemas.openxmlformats.org/officeDocument/2006/relationships/hyperlink" Target="http://home.garant.ru/document?id=12062844&amp;sub=3000" TargetMode="External"/><Relationship Id="rId30" Type="http://schemas.openxmlformats.org/officeDocument/2006/relationships/hyperlink" Target="http://home.garant.ru/document?id=12062844&amp;sub=8000" TargetMode="External"/><Relationship Id="rId31" Type="http://schemas.openxmlformats.org/officeDocument/2006/relationships/hyperlink" Target="http://home.garant.ru/document?id=12062844&amp;sub=9000" TargetMode="External"/><Relationship Id="rId32" Type="http://schemas.openxmlformats.org/officeDocument/2006/relationships/hyperlink" Target="http://home.garant.ru/document?id=12087011&amp;sub=1000" TargetMode="External"/><Relationship Id="rId33" Type="http://schemas.openxmlformats.org/officeDocument/2006/relationships/hyperlink" Target="http://home.garant.ru/document?id=70047000&amp;sub=1000" TargetMode="External"/><Relationship Id="rId34" Type="http://schemas.openxmlformats.org/officeDocument/2006/relationships/hyperlink" Target="http://home.garant.ru/document?id=12089520&amp;sub=6000" TargetMode="External"/><Relationship Id="rId35" Type="http://schemas.openxmlformats.org/officeDocument/2006/relationships/hyperlink" Target="http://home.garant.ru/document?id=12072033&amp;sub=1000" TargetMode="External"/><Relationship Id="rId36" Type="http://schemas.openxmlformats.org/officeDocument/2006/relationships/hyperlink" Target="http://home.garant.ru/document?id=70053368&amp;sub=1000" TargetMode="External"/><Relationship Id="rId37" Type="http://schemas.openxmlformats.org/officeDocument/2006/relationships/hyperlink" Target="http://home.garant.ru/document?id=70005942&amp;sub=1000" TargetMode="External"/><Relationship Id="rId38" Type="http://schemas.openxmlformats.org/officeDocument/2006/relationships/hyperlink" Target="http://home.garant.ru/document?id=70005942&amp;sub=4000" TargetMode="External"/><Relationship Id="rId39" Type="http://schemas.openxmlformats.org/officeDocument/2006/relationships/hyperlink" Target="http://home.garant.ru/document?id=70066058&amp;sub=1000" TargetMode="External"/><Relationship Id="rId40" Type="http://schemas.openxmlformats.org/officeDocument/2006/relationships/hyperlink" Target="http://home.garant.ru/document?id=12081732&amp;sub=503127" TargetMode="External"/><Relationship Id="rId41" Type="http://schemas.openxmlformats.org/officeDocument/2006/relationships/hyperlink" Target="http://home.garant.ru/document?id=12060829&amp;sub=10000" TargetMode="External"/><Relationship Id="rId42" Type="http://schemas.openxmlformats.org/officeDocument/2006/relationships/hyperlink" Target="http://home.garant.ru/document?id=12081560&amp;sub=1000" TargetMode="External"/><Relationship Id="rId43" Type="http://schemas.openxmlformats.org/officeDocument/2006/relationships/hyperlink" Target="http://home.garant.ru/document?id=70109718&amp;sub=8000" TargetMode="External"/><Relationship Id="rId44" Type="http://schemas.openxmlformats.org/officeDocument/2006/relationships/hyperlink" Target="http://home.garant.ru/document?id=70107926&amp;sub=2000" TargetMode="Externa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1:46:00Z</dcterms:created>
  <dc:creator>User20</dc:creator>
  <dc:description/>
  <cp:keywords/>
  <dc:language>en-US</dc:language>
  <cp:lastModifiedBy>Admin</cp:lastModifiedBy>
  <cp:lastPrinted>2020-03-23T16:39:00Z</cp:lastPrinted>
  <dcterms:modified xsi:type="dcterms:W3CDTF">2021-12-30T03:50:00Z</dcterms:modified>
  <cp:revision>39</cp:revision>
  <dc:subject/>
  <dc:title>                                                                                                 Приложение № 7</dc:title>
</cp:coreProperties>
</file>