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rStyle w:val="Style14"/>
          <w:b w:val="false"/>
          <w:bCs/>
        </w:rPr>
        <w:t>Приложение N7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</w:rPr>
        <w:t>к приказу начальник УСЗН</w:t>
      </w:r>
    </w:p>
    <w:p>
      <w:pPr>
        <w:pStyle w:val="Normal"/>
        <w:ind w:firstLine="720"/>
        <w:jc w:val="right"/>
        <w:rPr/>
      </w:pPr>
      <w:r>
        <w:rPr>
          <w:rStyle w:val="Style14"/>
          <w:b w:val="false"/>
          <w:bCs/>
        </w:rPr>
        <w:t xml:space="preserve"> № </w:t>
      </w:r>
      <w:r>
        <w:rPr>
          <w:rStyle w:val="Style14"/>
          <w:b w:val="false"/>
          <w:bCs/>
        </w:rPr>
        <w:t>43-общ от 30.12.2021г</w:t>
      </w: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  <w:br/>
        <w:t>постоянно действующей инвентаризационной комиссии, комиссии по поступлению, выбытию (списанию)  обесценению основных средств Управления социальной защиты населения администрации Етку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Проведение инвентаризации отдельных видов имущества (основных средств, нематериальных активов,  материальных запасов, расчетов); принятие на учет  основных средств, нематериальных активов; выбытие нематериальных активов, материальных запасов, ввод в эксплуатацию основных средств стоимостью до 10000 руб.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- начальник УСЗН ;</w:t>
      </w:r>
    </w:p>
    <w:p>
      <w:pPr>
        <w:pStyle w:val="Normal"/>
        <w:jc w:val="both"/>
        <w:rPr/>
      </w:pPr>
      <w:r>
        <w:rPr/>
        <w:t>Члены комиссии:            - начальник отдела бухгалтерского учета;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- старший инспектор (исполняющий обязанности программиста);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- начальник отдела субсидий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2.Выбытие (списание), обесценение   основных средств:</w:t>
      </w:r>
    </w:p>
    <w:p>
      <w:pPr>
        <w:pStyle w:val="Normal"/>
        <w:jc w:val="both"/>
        <w:rPr/>
      </w:pPr>
      <w:r>
        <w:rPr/>
        <w:t>Председатель комиссии- начальник УСЗН ;</w:t>
      </w:r>
    </w:p>
    <w:p>
      <w:pPr>
        <w:pStyle w:val="Normal"/>
        <w:jc w:val="both"/>
        <w:rPr/>
      </w:pPr>
      <w:r>
        <w:rPr/>
        <w:t>Члены комиссии:            -заместитель начальника;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- начальник отдела бухгалтерского учета;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- старший инспектор (исполняющий обязанности программиста);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-ведущий специалист отдела бухгалтерского учета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3. Проведение инвентаризации (денежных средств, денежных документов, бланков строгой отчетности), а также принятие на учет и выбытие бланков строгой отчетност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- начальник УСЗН ;</w:t>
      </w:r>
    </w:p>
    <w:p>
      <w:pPr>
        <w:pStyle w:val="Normal"/>
        <w:jc w:val="both"/>
        <w:rPr/>
      </w:pPr>
      <w:r>
        <w:rPr/>
        <w:t>Члены комиссии                - начальник отдела бухгалтерского учета;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- начальник отдела субсидий;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- ведущий специалист отдела бухгалтерского уч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На период отсутствия (отпуск, болезнь, командировка) председателя комиссии и членов комиссии обязанности возложить на следующих лиц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СЗН          - на  заместителя  начальника УСЗН;</w:t>
      </w:r>
    </w:p>
    <w:p>
      <w:pPr>
        <w:pStyle w:val="Normal"/>
        <w:jc w:val="both"/>
        <w:rPr/>
      </w:pPr>
      <w:r>
        <w:rPr/>
        <w:t>Начальник отдела бухгалтерского учета  – на старшего бухгалтера отдела бух. учета;</w:t>
      </w:r>
    </w:p>
    <w:p>
      <w:pPr>
        <w:pStyle w:val="Normal"/>
        <w:jc w:val="both"/>
        <w:rPr/>
      </w:pPr>
      <w:r>
        <w:rPr/>
        <w:t>Начальник отдела субсидий   – на  начальника отдела льгот;</w:t>
      </w:r>
    </w:p>
    <w:p>
      <w:pPr>
        <w:pStyle w:val="Normal"/>
        <w:rPr/>
      </w:pPr>
      <w:r>
        <w:rPr/>
        <w:t>Ведущий специалист отдела бухгалтерского учета  – на ведущего специалиста ( выполняющего   обязанности отдела кадров)</w:t>
      </w:r>
    </w:p>
    <w:p>
      <w:pPr>
        <w:pStyle w:val="Normal"/>
        <w:rPr/>
      </w:pPr>
      <w:r>
        <w:rPr/>
        <w:t>Старший инспектор (исполняющий обязанности программиста)  – на начальника отдела  детских пособ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СЗН                                                                               В.А. Бу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46:00Z</dcterms:created>
  <dc:creator>User20</dc:creator>
  <dc:description/>
  <cp:keywords/>
  <dc:language>en-US</dc:language>
  <cp:lastModifiedBy>Admin</cp:lastModifiedBy>
  <cp:lastPrinted>2020-03-10T14:25:00Z</cp:lastPrinted>
  <dcterms:modified xsi:type="dcterms:W3CDTF">2021-12-30T03:50:00Z</dcterms:modified>
  <cp:revision>42</cp:revision>
  <dc:subject/>
  <dc:title>                                                                                                 Приложение № 7</dc:title>
</cp:coreProperties>
</file>