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N9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 xml:space="preserve"> № </w:t>
      </w:r>
      <w:r>
        <w:rPr>
          <w:rStyle w:val="Style15"/>
          <w:b w:val="false"/>
          <w:bCs/>
          <w:sz w:val="28"/>
          <w:szCs w:val="28"/>
        </w:rPr>
        <w:t xml:space="preserve">43-общ от 30.12.2021г. </w:t>
      </w:r>
    </w:p>
    <w:p>
      <w:pPr>
        <w:pStyle w:val="Normal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ета и систематизации основных средств согласно  действующему законодательству при присвоении уникального инвентарного но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в УСЗН  инвентарный номер из 8 зн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новных сред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балан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14"/>
        <w:gridCol w:w="1802"/>
        <w:gridCol w:w="1974"/>
        <w:gridCol w:w="20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подгрупп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99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0-99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 и оборуд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999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хозяйственный инвентар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-999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новных средств на забалансе 9 зн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45"/>
        <w:gridCol w:w="1820"/>
        <w:gridCol w:w="206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упп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до 10000 руб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-9999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        Бур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6:00Z</dcterms:created>
  <dc:creator>User20</dc:creator>
  <dc:description/>
  <cp:keywords/>
  <dc:language>en-US</dc:language>
  <cp:lastModifiedBy>Admin</cp:lastModifiedBy>
  <cp:lastPrinted>2020-03-10T14:29:00Z</cp:lastPrinted>
  <dcterms:modified xsi:type="dcterms:W3CDTF">2021-12-30T03:51:00Z</dcterms:modified>
  <cp:revision>23</cp:revision>
  <dc:subject/>
  <dc:title>                                                                                                 Приложение № 7</dc:title>
</cp:coreProperties>
</file>