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№ 10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>к приказу начальника УСЗН</w:t>
      </w:r>
    </w:p>
    <w:p>
      <w:pPr>
        <w:pStyle w:val="Heading3"/>
        <w:spacing w:before="0" w:after="0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№ </w:t>
      </w:r>
      <w:r>
        <w:rPr>
          <w:b w:val="false"/>
          <w:sz w:val="28"/>
          <w:szCs w:val="28"/>
        </w:rPr>
        <w:t>43-общ от 30.12.2021г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внутреннем финансовом контроле  и внутреннем финансовом аудите Управления социальной защиты населения администрации Еткульского муниципального района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Style1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1.1. Настоящее положение о внутреннем финансовом контроле и внутреннем финансовом аудите разработано  с учетом требований статьи 160.2-1 Бюджетного кодекса РФ, Положением об управлении социальной защиты населения администрации Еткульского муниципального района, и  устанавливает единые цели, правила и принципы проведения внутреннего финансового контроля и аудит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1.2. Внутренний финансовый контроль и внутренний финансовый аудит направлен на создание системы соблюдения установленных в соответствии с бюджетным законодательством РФ, иными нормативными правовыми актами, регулирующими бюджетные правоотношения, внутренних процедур составления и исполнения бюджета (плана), повышение качества составления и достоверности бухгалтерской отчетности и ведения бухгалтерского учета, а также на повышение результативности использования средств бюджет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1.3. Основными задачами внутреннего контроля являются: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нормативных правовых актов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становление соответствия осуществляемых операций полномочиям сотрудников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еративное выявление, устранение и пресечение нарушений бюджетного законодательства Российской Федерации и иных нормативных правовых актов, регулирующих бюджетные правоотношения, а также правомерных действий должностных лиц, негативно влияющих на осуществление бюджетных полномочий и эффективность использования бюджетных средст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нутренний контроль и аудит в УСЗН основываются на следующих принципах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 законности – неуклонное и точное соблюдение всеми субъектами внутреннего контроля норм и правил, установленных нормативным законодательством РФ;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цип объективности – внутренний контроль осуществляется с использованием фактических документальных данных в порядке, установленном законодательством РФ, путем применения методов, обеспечивающих получение полной и достоверной информации; </w:t>
        <w:br/>
        <w:t xml:space="preserve">– принцип ответственности – каждый субъект внутреннего контроля за ненадлежащее выполнение контрольных функций несет ответственность в соответствии с законодательством РФ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 системности – проведение контрольных мероприятий всех сторон деятельности объекта внутреннего контроля и его взаимосвязей в структуре управления.</w:t>
      </w:r>
    </w:p>
    <w:p>
      <w:pPr>
        <w:pStyle w:val="Style14"/>
        <w:spacing w:before="0" w:after="255"/>
        <w:jc w:val="both"/>
        <w:rPr>
          <w:sz w:val="28"/>
          <w:szCs w:val="28"/>
        </w:rPr>
      </w:pPr>
      <w:r>
        <w:rPr>
          <w:sz w:val="28"/>
          <w:szCs w:val="28"/>
        </w:rPr>
        <w:t>1.5 Внутренний финансовый контроль и внутренний финансовый аудит осуществляется в отношении следующих бюджетных процедур:</w:t>
      </w:r>
    </w:p>
    <w:p>
      <w:pPr>
        <w:pStyle w:val="Style14"/>
        <w:spacing w:before="0" w:after="2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оставление и представление в финансовый орган  документов, необходимых для составления и рассмотрения проекта бюджета, в том числе обоснований бюджетных ассигнований;</w:t>
      </w:r>
    </w:p>
    <w:p>
      <w:pPr>
        <w:pStyle w:val="Style14"/>
        <w:spacing w:before="0" w:after="255"/>
        <w:jc w:val="both"/>
        <w:rPr/>
      </w:pPr>
      <w:r>
        <w:rPr>
          <w:color w:val="000000"/>
          <w:sz w:val="28"/>
          <w:szCs w:val="28"/>
        </w:rPr>
        <w:t>-составление, утверждение и ведение бюджетной росписи в УСЗН и в отношении подведомственных ему учреждений;.</w:t>
      </w:r>
    </w:p>
    <w:p>
      <w:pPr>
        <w:pStyle w:val="Style14"/>
        <w:spacing w:before="0" w:after="2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ставление, утверждение и ведение бюджетных смет в УСЗН и в отношении подведомственных ему учреждений;</w:t>
      </w:r>
    </w:p>
    <w:p>
      <w:pPr>
        <w:pStyle w:val="Style14"/>
        <w:spacing w:before="0" w:after="255"/>
        <w:jc w:val="both"/>
        <w:rPr/>
      </w:pPr>
      <w:r>
        <w:rPr>
          <w:color w:val="000000"/>
          <w:sz w:val="28"/>
          <w:szCs w:val="28"/>
        </w:rPr>
        <w:t>-формирование и утверждение муниципальных заданий в отношении подведомственных ему муниципальных учреждений;</w:t>
      </w:r>
    </w:p>
    <w:p>
      <w:pPr>
        <w:pStyle w:val="Style14"/>
        <w:spacing w:before="0" w:after="255"/>
        <w:jc w:val="both"/>
        <w:rPr/>
      </w:pPr>
      <w:r>
        <w:rPr>
          <w:color w:val="000000"/>
          <w:sz w:val="28"/>
          <w:szCs w:val="28"/>
        </w:rPr>
        <w:t>- исполнение бюджетной сметы;</w:t>
      </w:r>
    </w:p>
    <w:p>
      <w:pPr>
        <w:pStyle w:val="Style14"/>
        <w:spacing w:before="0" w:after="255"/>
        <w:jc w:val="both"/>
        <w:rPr/>
      </w:pPr>
      <w:r>
        <w:rPr>
          <w:color w:val="000000"/>
          <w:sz w:val="28"/>
          <w:szCs w:val="28"/>
        </w:rPr>
        <w:t>-принятие в пределах доведенных лимитов бюджетных обязательств и (или) бюджетных ассигнований бюджетных обязательств;</w:t>
      </w:r>
    </w:p>
    <w:p>
      <w:pPr>
        <w:pStyle w:val="Style14"/>
        <w:spacing w:before="0" w:after="255"/>
        <w:jc w:val="both"/>
        <w:rPr/>
      </w:pPr>
      <w:r>
        <w:rPr>
          <w:color w:val="000000"/>
          <w:sz w:val="28"/>
          <w:szCs w:val="28"/>
        </w:rPr>
        <w:t>-ведение бюджетного учета, в том числе принятие к учету первичных учетных документов (сводных учетных документов), отражение информации, указанной в первичных учетных документах и регистрах бюджетного учета, проведение оценки имущества и обязательств, а также инвентаризаций;</w:t>
      </w:r>
    </w:p>
    <w:p>
      <w:pPr>
        <w:pStyle w:val="Style14"/>
        <w:spacing w:before="0" w:after="255"/>
        <w:jc w:val="both"/>
        <w:rPr/>
      </w:pPr>
      <w:r>
        <w:rPr>
          <w:color w:val="000000"/>
          <w:sz w:val="28"/>
          <w:szCs w:val="28"/>
        </w:rPr>
        <w:t>-составление и представление бюджетной отчетности УСЗН и в отношении подведомственных ему муниципальных учреждений;</w:t>
      </w:r>
    </w:p>
    <w:p>
      <w:pPr>
        <w:pStyle w:val="Style14"/>
        <w:spacing w:before="0" w:after="255"/>
        <w:jc w:val="both"/>
        <w:rPr/>
      </w:pPr>
      <w:r>
        <w:rPr>
          <w:color w:val="000000"/>
          <w:sz w:val="28"/>
          <w:szCs w:val="28"/>
        </w:rPr>
        <w:t>-обеспечение целевого назначения предоставленных субсидий, субвенций и иных межбюджетных трансфертов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-соблюдение должностных регламентов необходимых для исполнения должностных обязанностей сотрудников, организующих и осуществляющих  работу в отделах УСЗН.</w:t>
        <w:br/>
      </w:r>
      <w:r>
        <w:rPr>
          <w:bCs/>
          <w:sz w:val="28"/>
          <w:szCs w:val="28"/>
        </w:rPr>
        <w:t xml:space="preserve">1.6 </w:t>
      </w:r>
      <w:r>
        <w:rPr>
          <w:sz w:val="28"/>
          <w:szCs w:val="28"/>
        </w:rPr>
        <w:t>Внутренний финансовый контроль и внутренний финансовый аудит осуществляется посредством следующих действий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формления документов на соответствие требованиям нормативных правовых актов, регулирующих бюджетные правоотношения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(согласование) операций, подтверждающее правомочность их совершения, например, визирование документа вышестоящим должностным лицом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верка данных, то есть сравнение данных из разных источников информации (например, сверка остатков по счетам бюджетного учета с данными первичных документов по расчетам с поставщиками и подрядчиками)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бор и анализ информации о результатах выполнения внутренних бюджетных процедур, а также иные контрольные действия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нтрольные действия делятся на визуальные, автоматические и смешанные. Визуальные контрольные действия осуществляются без использования прикладных программных средств автоматизации. Автоматические контрольные действия совершаются с использованием прикладных программных средств автоматизации без участия должностных лиц. Смешанные контрольные действия выполняются с использованием этих средств автоматизации с участием должностных лиц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а способа проведения контрольных действий: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сплошной - в отношении каждой совершенной операции;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 выборочный - в отношении отдельной осуществленной операции.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ведении внутреннего финансового контроля используются следующие методы внутреннего финансового контроля.</w:t>
      </w:r>
    </w:p>
    <w:tbl>
      <w:tblPr>
        <w:tblW w:w="983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5"/>
        <w:gridCol w:w="29"/>
        <w:gridCol w:w="7306"/>
      </w:tblGrid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</w:tc>
        <w:tc>
          <w:tcPr>
            <w:tcW w:w="73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существления внутреннего финансового контроля</w:t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</w:t>
            </w:r>
          </w:p>
        </w:tc>
        <w:tc>
          <w:tcPr>
            <w:tcW w:w="73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сплошным способом должностным лицом путем проведения проверки каждой выполняемой им операции на соответствие нормативным правовым актам РФ, регулирующим бюджетные правоотношения, внутренним стандартам и должностным регламентам, а также путем оценки причин и обстоятельств (факторов), негативно влияющих на совершение операции</w:t>
            </w:r>
          </w:p>
        </w:tc>
      </w:tr>
      <w:tr>
        <w:trPr/>
        <w:tc>
          <w:tcPr>
            <w:tcW w:w="2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уровню подчиненности</w:t>
            </w:r>
          </w:p>
        </w:tc>
        <w:tc>
          <w:tcPr>
            <w:tcW w:w="73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существляется вышестоящим лицом (начальниками отделов, старшим бухгалтером, комиссией по внутреннему финансовому контролю и аудиту)  путем авторизации операций, осуществляемых подчиненными должностными лицами, сплошным способом или путем проведения проверки в отношении отдельных операций (группы операций) выборочным способом. Контроль по уровню подчиненности осуществляется в соответствии с картой внутреннего финансового контроля</w:t>
            </w:r>
          </w:p>
        </w:tc>
      </w:tr>
      <w:tr>
        <w:trPr/>
        <w:tc>
          <w:tcPr>
            <w:tcW w:w="2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уровню подведомственности</w:t>
            </w:r>
          </w:p>
        </w:tc>
        <w:tc>
          <w:tcPr>
            <w:tcW w:w="73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тся сплошным или выборочным способом в отношении процедур и операций, совершенных подведомственными  получателями бюджетных средств.</w:t>
            </w:r>
          </w:p>
        </w:tc>
      </w:tr>
      <w:tr>
        <w:trPr/>
        <w:tc>
          <w:tcPr>
            <w:tcW w:w="25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й контроль</w:t>
            </w:r>
          </w:p>
        </w:tc>
        <w:tc>
          <w:tcPr>
            <w:tcW w:w="73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сплошным и (или) выборочным способом начальниками отделов, старшим бухгалтером,  комиссией  по внутреннему финансовому контролю и аудиту, путем согласования (подтверждения) операций (действий по формированию документов, необходимых для выполнения внутренних бюджетных процедур), осуществляемых должностными лицами .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финансовый контроль и аудит проводится в соответствии с картой внутреннего финансового контроля, утвержденной начальником УСЗН, направленных на установление соответствия представленных документов требованиям нормативных правовых актов, регулирующих бюджетные правоотношения, и иных нормативных правовых  актов. Результаты таких проверок оформляются заключением ( акт, письмо, служебная записка и другое) с указанием необходимости внесения исправлений и (или) устранения недостатков (нарушений) при их наличии в установленный в заключении срок либо разрешительной надписью на представленном документе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sz w:val="28"/>
          <w:szCs w:val="28"/>
        </w:rPr>
        <w:t xml:space="preserve">2. Организация внутреннего финансового аудита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 Внутренний финансовый аудит осуществляется уполномоченными должностными лицами, наделенными полномочиями по осуществлению внутреннего финансового аудита, на основе функциональной независимос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ями внутреннего финансового аудита являю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Оценка надежности внутреннего финансового контроля и подготовка рекомендаций по повышению его эффектив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Подтверждение достоверности бюджетной отчетности и соответствия порядка ведения бюджетного учета методологии и стандартам бюджетного учет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Подготовка предложений по повышению экономности и результативности средств местного бюджета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В ходе аудиторской проверки изучаетс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авильность и своевременность оформления и принятия к учету первичных учетных документ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авильность и своевременность ведения регистров бюджетного учета, частота и правильность внесения в них исправл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установленных требований к проведению инвентаризаций активов и обязательст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е состава форм и показателей бюджетной отчетности требованиям, установленным в нормативных правовых актах, регулирующих составление и предоставление бюджетной отчет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наличие и актуальность учетной политики, положений об УСЗН, положений  об отделах, должностных регламентов, соответствие их установленным требования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исследование формирования финансовых и первичных учетных документов, бюджетной отчетности, всех положений разрабатываемых и применяемых для работы  УСЗН и подведомственных ему учреждений, приказов и т.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дения финансового  аудита  оформляется в виде акта, который  должен включать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программа проверки (утверждается начальником УСЗН)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виды, методы, и приемы, применяемые в процессе проведения контрольных мероприяти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анализ соблюдения законодательства РФ, регламентирующий порядок осуществления финансово- хозяйственной деяте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ыводы о результатах проведения контрол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писание принятых мер и перечень мероприятий по устранению недостатков и нарушений, выявленных в ходе финансового  аудита, рекомендации по недопущению возможных ошибо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ия финансового контроля и аудита  созданы  постоянно действующая инвентаризационная комиссия (приложение №7 к приказу начальника УСЗН № 36-общ. от  31.12.2019г) и комиссия по внутреннему финансовому контролю и аудиту (приложение № 11 к приказу начальника УСЗН № 36-общ от 31.12.2019г)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Работники учреждений, допустившие недостатки, искажения и нарушения, в письменной форме предоставляют на имя  начальника УСЗН объяснения по вопросам , относящимся к результатам проведения контрол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контроля разрабатывается план мероприятий по устранению нарушений с указанием сроков и ответственных лиц, который утверждается руководителем учреждений.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Права комиссии по проведению внутренних проверок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 Для обеспечения эффективности внутреннего финансового контроля и  аудита  комиссия по проведению внутренних проверок имеет право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ять соответствие финансово-хозяйственных операций действующему законодательств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ять правильность составления бухгалтерских документов и своевременного их отражения в учет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ходить в помещение проверяемого объекта, в помещение, используемые для хранения документов( архивы), наличных денег и ценностей, компьютерной обработки данных и хранения данных на бумажных носителях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ять бланки строгой отчетности учреждени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ять все учетные бухгалтерские регистр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ять планово-сметные документы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знакомляться со всеми учредительными и распорядительными документами( приказами , распоряжениями, указаниями руководства учреждения), регулирующими финансово-хозяйственную деятельность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следовать производственные и служебные помещ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ять состояние и сохранность товарно-материальных ценностей у материально-ответственных  и подотчетных лиц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ять состояние, наличие и эффективность использования основных средст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оверять правильность оформления бухгалтерских операци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иные действия, обусловленные спецификой деятельности комиссии и иными факторами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На основании информации от должностных лиц, осуществляющих контрольные действия ведется регистр (журнал) внутреннего финансового контроля. Записи в регистр (журнал) внутреннего финансового контроля осуществляются по мере совершения контрольных действий в хронологическом порядк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ов по результатам внутреннего финансового контроля и внутреннего финансового аудита составляется отчет об итогах проверо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4. Ответственность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Ответственность за организацию и функционирование системы внутреннего контроля( аудита) возлагается на комиссию по внутреннему контролю( аудиту)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4.2. Лица, допустившие недостатки, искажения и нарушения, несут дисциплинарную ответственность в соответствии с требованиями ТК РФ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5. Заключительные положения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5.1. Все изменения и дополнения к настоящему положению утверждаются началь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СЗН                                                Буров В.А.</w:t>
      </w:r>
    </w:p>
    <w:sectPr>
      <w:type w:val="nextPage"/>
      <w:pgSz w:w="11906" w:h="16838"/>
      <w:pgMar w:left="1560" w:right="141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0:08:00Z</dcterms:created>
  <dc:creator>Работа</dc:creator>
  <dc:description/>
  <cp:keywords/>
  <dc:language>en-US</dc:language>
  <cp:lastModifiedBy>Admin</cp:lastModifiedBy>
  <cp:lastPrinted>2020-03-10T14:47:00Z</cp:lastPrinted>
  <dcterms:modified xsi:type="dcterms:W3CDTF">2021-12-30T03:51:00Z</dcterms:modified>
  <cp:revision>31</cp:revision>
  <dc:subject/>
  <dc:title>Положение о внутреннем финансовом контроле учреждения</dc:title>
</cp:coreProperties>
</file>